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%%%%%%%%%%%%%%%%%</w:t>
      </w:r>
    </w:p>
    <w:p>
      <w:pPr>
        <w:pStyle w:val="PreformattedText"/>
        <w:rPr/>
      </w:pPr>
      <w:r>
        <w:rPr/>
        <w:t>FRQPAR_VS 1.0</w:t>
      </w:r>
    </w:p>
    <w:p>
      <w:pPr>
        <w:pStyle w:val="PreformattedText"/>
        <w:rPr/>
      </w:pPr>
      <w:r>
        <w:rPr/>
        <w:t xml:space="preserve">%%%%    </w:t>
      </w:r>
      <w:r>
        <w:rPr>
          <w:b/>
          <w:bCs/>
        </w:rPr>
        <w:t>step3</w:t>
      </w:r>
      <w:r>
        <w:rPr/>
        <w:t xml:space="preserve"> </w:t>
      </w:r>
      <w:r>
        <w:rPr>
          <w:b/>
          <w:bCs/>
        </w:rPr>
        <w:t>frq</w:t>
      </w:r>
      <w:r>
        <w:rPr/>
        <w:t xml:space="preserve"> file   %%%%</w:t>
      </w:r>
    </w:p>
    <w:p>
      <w:pPr>
        <w:pStyle w:val="PreformattedText"/>
        <w:rPr/>
      </w:pPr>
      <w:r>
        <w:rPr/>
        <w:t>%%%%%%%%%%%%%%%%%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</w:t>
        <w:tab/>
        <w:t>6.050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</w:t>
        <w:tab/>
        <w:t>6.052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</w:t>
        <w:tab/>
        <w:t>6.055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</w:t>
        <w:tab/>
        <w:t>6.058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</w:t>
        <w:tab/>
        <w:t>6.061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</w:t>
        <w:tab/>
        <w:t>6.063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</w:t>
        <w:tab/>
        <w:t>6.066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</w:t>
        <w:tab/>
        <w:t>6.069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</w:t>
        <w:tab/>
        <w:t>6.072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</w:t>
        <w:tab/>
        <w:t>6.075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1</w:t>
        <w:tab/>
        <w:t>6.077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2</w:t>
        <w:tab/>
        <w:t>6.080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3</w:t>
        <w:tab/>
        <w:t>6.083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4</w:t>
        <w:tab/>
        <w:t>6.086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5</w:t>
        <w:tab/>
        <w:t>6.088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6</w:t>
        <w:tab/>
        <w:t>6.091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7</w:t>
        <w:tab/>
        <w:t>6.094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8</w:t>
        <w:tab/>
        <w:t>6.097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9</w:t>
        <w:tab/>
        <w:t>6.100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0</w:t>
        <w:tab/>
        <w:t>6.102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1</w:t>
        <w:tab/>
        <w:t>6.105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2</w:t>
        <w:tab/>
        <w:t>6.108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3</w:t>
        <w:tab/>
        <w:t>6.111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4</w:t>
        <w:tab/>
        <w:t>6.113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5</w:t>
        <w:tab/>
        <w:t>6.116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6</w:t>
        <w:tab/>
        <w:t>6.119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7</w:t>
        <w:tab/>
        <w:t>6.122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8</w:t>
        <w:tab/>
        <w:t>6.125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29</w:t>
        <w:tab/>
        <w:t>6.127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0</w:t>
        <w:tab/>
        <w:t>6.130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1</w:t>
        <w:tab/>
        <w:t>6.133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2</w:t>
        <w:tab/>
        <w:t>6.136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3</w:t>
        <w:tab/>
        <w:t>6.138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4</w:t>
        <w:tab/>
        <w:t>6.141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5</w:t>
        <w:tab/>
        <w:t>6.144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6</w:t>
        <w:tab/>
        <w:t>6.147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7</w:t>
        <w:tab/>
        <w:t>6.150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8</w:t>
        <w:tab/>
        <w:t>6.152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39</w:t>
        <w:tab/>
        <w:t>6.155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0</w:t>
        <w:tab/>
        <w:t>6.158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1</w:t>
        <w:tab/>
        <w:t>6.161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2</w:t>
        <w:tab/>
        <w:t>6.163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3</w:t>
        <w:tab/>
        <w:t>6.166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4</w:t>
        <w:tab/>
        <w:t>6.169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5</w:t>
        <w:tab/>
        <w:t>6.172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6</w:t>
        <w:tab/>
        <w:t>6.175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7</w:t>
        <w:tab/>
        <w:t>6.177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8</w:t>
        <w:tab/>
        <w:t>6.180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49</w:t>
        <w:tab/>
        <w:t>6.183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0</w:t>
        <w:tab/>
        <w:t>6.186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1</w:t>
        <w:tab/>
        <w:t>6.188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2</w:t>
        <w:tab/>
        <w:t>6.191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3</w:t>
        <w:tab/>
        <w:t>6.194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4</w:t>
        <w:tab/>
        <w:t>6.197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5</w:t>
        <w:tab/>
        <w:t>6.200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6</w:t>
        <w:tab/>
        <w:t>6.202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7</w:t>
        <w:tab/>
        <w:t>6.205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8</w:t>
        <w:tab/>
        <w:t>6.208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59</w:t>
        <w:tab/>
        <w:t>6.211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0</w:t>
        <w:tab/>
        <w:t>6.213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1</w:t>
        <w:tab/>
        <w:t>6.216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2</w:t>
        <w:tab/>
        <w:t>6.219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3</w:t>
        <w:tab/>
        <w:t>6.222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4</w:t>
        <w:tab/>
        <w:t>6.225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5</w:t>
        <w:tab/>
        <w:t>6.227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6</w:t>
        <w:tab/>
        <w:t>6.230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7</w:t>
        <w:tab/>
        <w:t>6.233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8</w:t>
        <w:tab/>
        <w:t>6.236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69</w:t>
        <w:tab/>
        <w:t>6.238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0</w:t>
        <w:tab/>
        <w:t>6.241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1</w:t>
        <w:tab/>
        <w:t>6.244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2</w:t>
        <w:tab/>
        <w:t>6.247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3</w:t>
        <w:tab/>
        <w:t>6.250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4</w:t>
        <w:tab/>
        <w:t>6.252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5</w:t>
        <w:tab/>
        <w:t>6.255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6</w:t>
        <w:tab/>
        <w:t>6.258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7</w:t>
        <w:tab/>
        <w:t>6.261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8</w:t>
        <w:tab/>
        <w:t>6.263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79</w:t>
        <w:tab/>
        <w:t>6.266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0</w:t>
        <w:tab/>
        <w:t>6.269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1</w:t>
        <w:tab/>
        <w:t>6.272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2</w:t>
        <w:tab/>
        <w:t>6.275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3</w:t>
        <w:tab/>
        <w:t>6.277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4</w:t>
        <w:tab/>
        <w:t>6.280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5</w:t>
        <w:tab/>
        <w:t>6.283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6</w:t>
        <w:tab/>
        <w:t>6.286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7</w:t>
        <w:tab/>
        <w:t>6.288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8</w:t>
        <w:tab/>
        <w:t>6.291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89</w:t>
        <w:tab/>
        <w:t>6.294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0</w:t>
        <w:tab/>
        <w:t>6.297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1</w:t>
        <w:tab/>
        <w:t>6.300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2</w:t>
        <w:tab/>
        <w:t>6.302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3</w:t>
        <w:tab/>
        <w:t>6.305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4</w:t>
        <w:tab/>
        <w:t>6.308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5</w:t>
        <w:tab/>
        <w:t>6.311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6</w:t>
        <w:tab/>
        <w:t>6.313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7</w:t>
        <w:tab/>
        <w:t>6.316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8</w:t>
        <w:tab/>
        <w:t>6.319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99</w:t>
        <w:tab/>
        <w:t>6.322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0</w:t>
        <w:tab/>
        <w:t>6.325000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1</w:t>
        <w:tab/>
        <w:t>6.327778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2</w:t>
        <w:tab/>
        <w:t>6.330556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3</w:t>
        <w:tab/>
        <w:t>6.333333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4</w:t>
        <w:tab/>
        <w:t>6.336111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5</w:t>
        <w:tab/>
        <w:t>6.338889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6</w:t>
        <w:tab/>
        <w:t>6.341667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7</w:t>
        <w:tab/>
        <w:t>6.344444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8</w:t>
        <w:tab/>
        <w:t>6.347222</w:t>
      </w:r>
    </w:p>
    <w:p>
      <w:pPr>
        <w:pStyle w:val="PreformattedTex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109</w:t>
        <w:tab/>
        <w:t>6.050000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br w:type="column"/>
      </w:r>
      <w:r>
        <w:rPr>
          <w:b/>
          <w:bCs/>
          <w:sz w:val="24"/>
          <w:szCs w:val="24"/>
          <w:u w:val="single"/>
        </w:rPr>
        <w:t>Notes: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/>
      </w:pPr>
      <w:r>
        <w:rPr>
          <w:sz w:val="24"/>
          <w:szCs w:val="24"/>
          <w:u w:val="single"/>
        </w:rPr>
        <w:t xml:space="preserve">block </w:t>
      </w:r>
      <w:r>
        <w:rPr>
          <w:b/>
          <w:bCs/>
          <w:sz w:val="24"/>
          <w:szCs w:val="24"/>
          <w:u w:val="single"/>
        </w:rPr>
        <w:t>step1</w:t>
      </w:r>
      <w:r>
        <w:rPr>
          <w:sz w:val="24"/>
          <w:szCs w:val="24"/>
          <w:u w:val="single"/>
        </w:rPr>
        <w:t xml:space="preserve"> in </w:t>
      </w:r>
      <w:r>
        <w:rPr>
          <w:b/>
          <w:bCs/>
          <w:sz w:val="24"/>
          <w:szCs w:val="24"/>
          <w:u w:val="single"/>
        </w:rPr>
        <w:t>uk5.elan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This list of frequencies in file </w:t>
      </w:r>
      <w:r>
        <w:rPr>
          <w:b/>
          <w:bCs/>
          <w:sz w:val="24"/>
          <w:szCs w:val="24"/>
        </w:rPr>
        <w:t>step3.frq</w:t>
      </w:r>
      <w:r>
        <w:rPr>
          <w:sz w:val="24"/>
          <w:szCs w:val="24"/>
        </w:rPr>
        <w:t xml:space="preserve">  (in MHz) was loaded into the dds RAM, and stepped through (using </w:t>
      </w:r>
      <w:r>
        <w:rPr>
          <w:b/>
          <w:bCs/>
          <w:sz w:val="24"/>
          <w:szCs w:val="24"/>
        </w:rPr>
        <w:t>step1.tlan</w:t>
      </w:r>
      <w:r>
        <w:rPr>
          <w:sz w:val="24"/>
          <w:szCs w:val="24"/>
        </w:rPr>
        <w:t>) as follow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0-2 min: </w:t>
      </w:r>
    </w:p>
    <w:p>
      <w:pPr>
        <w:pStyle w:val="PreformattedText"/>
        <w:rPr/>
      </w:pPr>
      <w:r>
        <w:rPr>
          <w:sz w:val="24"/>
          <w:szCs w:val="24"/>
        </w:rPr>
        <w:tab/>
        <w:t>Freq #1 (</w:t>
      </w:r>
      <w:r>
        <w:rPr>
          <w:b w:val="false"/>
          <w:bCs w:val="false"/>
          <w:sz w:val="24"/>
          <w:szCs w:val="24"/>
          <w:u w:val="none"/>
        </w:rPr>
        <w:t>6.050000</w:t>
      </w:r>
      <w:r>
        <w:rPr>
          <w:sz w:val="24"/>
          <w:szCs w:val="24"/>
        </w:rPr>
        <w:t>) 2 minutes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2-20 min: </w:t>
      </w:r>
    </w:p>
    <w:p>
      <w:pPr>
        <w:pStyle w:val="PreformattedText"/>
        <w:rPr/>
      </w:pPr>
      <w:r>
        <w:rPr>
          <w:sz w:val="24"/>
          <w:szCs w:val="24"/>
        </w:rPr>
        <w:tab/>
        <w:t>Freqs #2 to #108 (</w:t>
      </w:r>
      <w:r>
        <w:rPr>
          <w:b w:val="false"/>
          <w:bCs w:val="false"/>
          <w:sz w:val="24"/>
          <w:szCs w:val="24"/>
          <w:u w:val="none"/>
        </w:rPr>
        <w:t>6.052778</w:t>
      </w:r>
      <w:r>
        <w:rPr>
          <w:sz w:val="24"/>
          <w:szCs w:val="24"/>
        </w:rPr>
        <w:t xml:space="preserve">  to</w:t>
      </w:r>
    </w:p>
    <w:p>
      <w:pPr>
        <w:pStyle w:val="PreformattedText"/>
        <w:rPr/>
      </w:pPr>
      <w:r>
        <w:rPr>
          <w:sz w:val="24"/>
          <w:szCs w:val="24"/>
        </w:rPr>
        <w:tab/>
        <w:t xml:space="preserve"> </w:t>
      </w:r>
      <w:r>
        <w:rPr>
          <w:b w:val="false"/>
          <w:bCs w:val="false"/>
          <w:sz w:val="24"/>
          <w:szCs w:val="24"/>
          <w:u w:val="none"/>
        </w:rPr>
        <w:t>6.347222</w:t>
      </w:r>
      <w:r>
        <w:rPr>
          <w:sz w:val="24"/>
          <w:szCs w:val="24"/>
        </w:rPr>
        <w:t xml:space="preserve">) 10s each, </w:t>
      </w:r>
    </w:p>
    <w:p>
      <w:pPr>
        <w:pStyle w:val="PreformattedText"/>
        <w:rPr/>
      </w:pPr>
      <w:r>
        <w:rPr>
          <w:sz w:val="24"/>
          <w:szCs w:val="24"/>
        </w:rPr>
        <w:tab/>
        <w:t xml:space="preserve"> Freq #109 (6.0500) 10s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20-30 mi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>All off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---------------------------------------------</w:t>
      </w:r>
    </w:p>
    <w:p>
      <w:pPr>
        <w:pStyle w:val="PreformattedText"/>
        <w:rPr/>
      </w:pPr>
      <w:r>
        <w:rPr>
          <w:sz w:val="24"/>
          <w:szCs w:val="24"/>
          <w:u w:val="single"/>
        </w:rPr>
        <w:t xml:space="preserve">block </w:t>
      </w:r>
      <w:r>
        <w:rPr>
          <w:b/>
          <w:bCs/>
          <w:sz w:val="24"/>
          <w:szCs w:val="24"/>
          <w:u w:val="single"/>
        </w:rPr>
        <w:t>step2</w:t>
      </w:r>
      <w:r>
        <w:rPr>
          <w:sz w:val="24"/>
          <w:szCs w:val="24"/>
          <w:u w:val="single"/>
        </w:rPr>
        <w:t xml:space="preserve"> in </w:t>
      </w:r>
      <w:r>
        <w:rPr>
          <w:b/>
          <w:bCs/>
          <w:sz w:val="24"/>
          <w:szCs w:val="24"/>
          <w:u w:val="single"/>
        </w:rPr>
        <w:t>uk5.elan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This list of frequencies in file </w:t>
      </w:r>
      <w:r>
        <w:rPr>
          <w:b/>
          <w:bCs/>
          <w:sz w:val="24"/>
          <w:szCs w:val="24"/>
        </w:rPr>
        <w:t>step3.frq</w:t>
      </w:r>
      <w:r>
        <w:rPr>
          <w:sz w:val="24"/>
          <w:szCs w:val="24"/>
        </w:rPr>
        <w:t xml:space="preserve">  (in MHz) was loaded into the dds RAM, and stepped through (using </w:t>
      </w:r>
      <w:r>
        <w:rPr>
          <w:b/>
          <w:bCs/>
          <w:sz w:val="24"/>
          <w:szCs w:val="24"/>
        </w:rPr>
        <w:t>step2.tlan</w:t>
      </w:r>
      <w:r>
        <w:rPr>
          <w:sz w:val="24"/>
          <w:szCs w:val="24"/>
        </w:rPr>
        <w:t>) as follow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0-18 min: </w:t>
      </w:r>
    </w:p>
    <w:p>
      <w:pPr>
        <w:pStyle w:val="PreformattedText"/>
        <w:rPr/>
      </w:pPr>
      <w:r>
        <w:rPr>
          <w:sz w:val="24"/>
          <w:szCs w:val="24"/>
        </w:rPr>
        <w:tab/>
        <w:t xml:space="preserve"> Freq #2 (</w:t>
      </w:r>
      <w:r>
        <w:rPr>
          <w:b w:val="false"/>
          <w:bCs w:val="false"/>
          <w:sz w:val="24"/>
          <w:szCs w:val="24"/>
          <w:u w:val="none"/>
        </w:rPr>
        <w:t xml:space="preserve">6.052778 </w:t>
      </w:r>
      <w:r>
        <w:rPr>
          <w:sz w:val="24"/>
          <w:szCs w:val="24"/>
        </w:rPr>
        <w:t>) 10s,</w:t>
      </w:r>
    </w:p>
    <w:p>
      <w:pPr>
        <w:pStyle w:val="PreformattedText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Freqs #2 to #108 ( </w:t>
      </w:r>
      <w:r>
        <w:rPr>
          <w:b w:val="false"/>
          <w:bCs w:val="false"/>
          <w:sz w:val="24"/>
          <w:szCs w:val="24"/>
          <w:u w:val="none"/>
        </w:rPr>
        <w:t>6.052778</w:t>
      </w:r>
      <w:r>
        <w:rPr>
          <w:sz w:val="24"/>
          <w:szCs w:val="24"/>
        </w:rPr>
        <w:t xml:space="preserve"> to</w:t>
      </w:r>
    </w:p>
    <w:p>
      <w:pPr>
        <w:pStyle w:val="PreformattedText"/>
        <w:rPr/>
      </w:pPr>
      <w:r>
        <w:rPr>
          <w:sz w:val="24"/>
          <w:szCs w:val="24"/>
        </w:rPr>
        <w:tab/>
        <w:t xml:space="preserve"> </w:t>
      </w:r>
      <w:r>
        <w:rPr>
          <w:b w:val="false"/>
          <w:bCs w:val="false"/>
          <w:sz w:val="24"/>
          <w:szCs w:val="24"/>
          <w:u w:val="none"/>
        </w:rPr>
        <w:t>6.347222</w:t>
      </w:r>
      <w:r>
        <w:rPr>
          <w:sz w:val="24"/>
          <w:szCs w:val="24"/>
        </w:rPr>
        <w:t xml:space="preserve">) 10s each, </w:t>
      </w:r>
    </w:p>
    <w:p>
      <w:pPr>
        <w:pStyle w:val="PreformattedText"/>
        <w:rPr/>
      </w:pPr>
      <w:r>
        <w:rPr>
          <w:sz w:val="24"/>
          <w:szCs w:val="24"/>
        </w:rPr>
        <w:t xml:space="preserve">18-30 mi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>All off</w:t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  <w:t>(note that the first freq is repeated twice)</w:t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</w:t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cols w:num="3" w:equalWidth="false" w:sep="false">
        <w:col w:w="3039" w:space="0"/>
        <w:col w:w="2812" w:space="0"/>
        <w:col w:w="37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Heater log page </w:t>
    </w:r>
    <w:r>
      <w:rPr>
        <w:b/>
        <w:bCs/>
      </w:rPr>
      <w:t>14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Heater log page </w:t>
    </w:r>
    <w:r>
      <w:rPr>
        <w:b/>
        <w:bCs/>
      </w:rPr>
      <w:t>1422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Serif;Times New Roman" w:hAnsi="Liberation Serif;Times New Roman" w:eastAsia="DejaVu Sans" w:cs="DejaVu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5T17:56:00Z</cp:lastPrinted>
  <cp:revision>0</cp:revision>
  <dc:subject/>
  <dc:title/>
</cp:coreProperties>
</file>